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oi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e All parts accounted for correctly in INTERPHA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ly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st 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e All parts accounted for correctly i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PHA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ly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st 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e All parts accounted for correctly i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ETAPHA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ly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st 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e All parts accounted for correctly i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APHA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ly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st 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e All parts accounted for correctly i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LOPHA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ly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st 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e All parts accounted for correctly i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YTOKINESI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ly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st 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e the steps in order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in Ord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stly in ord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t of orde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e the parts consistent throughout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y consist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stly consist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consist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reativity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se of materi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y creative/ Makes good use of materi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reative/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s use of some materi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-Creative/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tle use of material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7:26:00Z</dcterms:created>
  <dc:creator>ghaberlin</dc:creator>
  <dc:description/>
  <cp:keywords/>
  <dc:language>en-US</dc:language>
  <cp:lastModifiedBy>ghaberlin</cp:lastModifiedBy>
  <cp:lastPrinted>2009-03-05T12:35:00Z</cp:lastPrinted>
  <dcterms:modified xsi:type="dcterms:W3CDTF">2009-03-05T21:27:00Z</dcterms:modified>
  <cp:revision>2</cp:revision>
  <dc:subject/>
  <dc:title>Points</dc:title>
</cp:coreProperties>
</file>